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296"/>
        <w:gridCol w:w="1701"/>
        <w:gridCol w:w="1843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29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29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2080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29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COMMUNICATION ENGINEERING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0</wp:posOffset>
                </wp:positionH>
                <wp:positionV relativeFrom="paragraph">
                  <wp:posOffset>94615</wp:posOffset>
                </wp:positionV>
                <wp:extent cx="665797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7.45pt" to="516.7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399"/>
        <w:gridCol w:w="1134"/>
        <w:gridCol w:w="851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Amplitude Modulation. Derive an expression for Amplitude Modulation  with its power calculation and current relation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ith a block diagram discuss a </w:t>
            </w:r>
            <w:r>
              <w:rPr>
                <w:color w:val="333333"/>
              </w:rPr>
              <w:t>modulator that generates a DSB-SC signal with neat diagram</w:t>
            </w:r>
            <w:r>
              <w:rPr>
                <w:rStyle w:val="StrongEmphasis"/>
                <w:color w:val="333333"/>
              </w:rPr>
              <w:t>.</w:t>
            </w:r>
            <w:r>
              <w:rPr>
                <w:color w:val="333333"/>
              </w:rPr>
              <w:t> 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Explain in detail  with a neat block diagram about Square law detector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color w:val="333333"/>
              </w:rPr>
            </w:pPr>
            <w:r>
              <w:rPr>
                <w:color w:val="333333"/>
              </w:rPr>
              <w:t>Compare Narrow band FM and Wideband F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 xml:space="preserve">Discuss about </w:t>
            </w:r>
            <w:r>
              <w:rPr>
                <w:rFonts w:eastAsia="Calibri"/>
              </w:rPr>
              <w:t>Balanced slope detector</w:t>
            </w:r>
            <w:r>
              <w:rPr/>
              <w:t xml:space="preserve"> with a neat block diagram in Frequency Demodulation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are the elements of AM Super Hetrodyne Receiver? Explain its block diagram in detail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333333"/>
              </w:rPr>
              <w:t>Derive and discuss about the Signal to Noise Ratio (SNR) calculation for DSB-SC signal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short notes on Delta Modulation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cessary diagram explain the block diagram of Pulse Amplitude Modulation (PAM)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5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on Error Detection and Correction with an exampl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9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working principle about the Camera used in LCD and LED Television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43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2-13T06:12:00Z</dcterms:modified>
  <cp:revision>7</cp:revision>
  <dc:subject/>
  <dc:title/>
</cp:coreProperties>
</file>